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Un po’ di Bio-Meccanica – Parte 4 – Energetica del cur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Non ce l’ho fatta… ho scritto un titolo molto accademico! In questa parte della trattazione affronteremo un argomento che ci sta a cuore: quanta energia ci mettiamo nel nostro movimento con il manubrio?</w:t>
      </w:r>
    </w:p>
    <w:p>
      <w:pPr>
        <w:pStyle w:val="Normal"/>
        <w:rPr/>
      </w:pPr>
      <w:r>
        <w:rPr/>
        <w:t>Ma… prima di tutto, cosa è l’</w:t>
      </w:r>
      <w:r>
        <w:rPr>
          <w:i/>
        </w:rPr>
        <w:t>energia</w:t>
      </w:r>
      <w:r>
        <w:rPr/>
        <w:t xml:space="preserve">? Facile, no? Bene, scrivetelo su un foglio. Vi accorgerete che assumerete espressioni Fantozziane tipo “dicesi energia…”. Definiamo energia la capacità di compiere </w:t>
      </w:r>
      <w:r>
        <w:rPr>
          <w:i/>
        </w:rPr>
        <w:t xml:space="preserve">lavoro </w:t>
      </w:r>
      <w:r>
        <w:rPr/>
        <w:t>(</w:t>
      </w:r>
      <w:r>
        <w:rPr>
          <w:i/>
        </w:rPr>
        <w:t>e/o di trasferire calore da un corpo ad un altro</w:t>
      </w:r>
      <w:r>
        <w:rPr/>
        <w:t>). Nel nostro caso non ci sarebbe stata definizione miglio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eremo pertanto quanta energia, quanto lavoro il nostro bicipite deve generare per muovere il nostro bel manub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a di tutto, vorrei eradicare una delle peggiori applicazioni delle formule della Fisica al mondo dei pesi. Il Fisica il </w:t>
      </w:r>
      <w:r>
        <w:rPr>
          <w:i/>
        </w:rPr>
        <w:t>lavoro meccanico</w:t>
      </w:r>
      <w:r>
        <w:rPr/>
        <w:t xml:space="preserve"> è definito così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s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E si legge: </w:t>
      </w:r>
      <w:r>
        <w:rPr>
          <w:i/>
        </w:rPr>
        <w:t xml:space="preserve">“il lavoro è pari alla forza per lo spostamento”. </w:t>
      </w:r>
      <w:r>
        <w:rPr/>
        <w:t>Utilizzata così questa definizione porta ad errori catastrofici. In realtà la storiella completa è la seguente:</w:t>
      </w:r>
    </w:p>
    <w:p>
      <w:pPr>
        <w:pStyle w:val="Normal"/>
        <w:ind w:left="708" w:hanging="0"/>
        <w:jc w:val="both"/>
        <w:rPr/>
      </w:pPr>
      <w:r>
        <w:rPr/>
        <w:t xml:space="preserve">Sia dato un “corpo” (punto materiale, oggetto, quello che vi pare) su cui agisce una forza risultante diversa da zero e pari ad </w:t>
      </w:r>
      <w:r>
        <w:rPr>
          <w:i/>
        </w:rPr>
        <w:t>F</w:t>
      </w:r>
      <w:r>
        <w:rPr/>
        <w:t xml:space="preserve">, se il corpo si sposta sul </w:t>
      </w:r>
      <w:r>
        <w:rPr>
          <w:i/>
        </w:rPr>
        <w:t>percorso s</w:t>
      </w:r>
      <w:r>
        <w:rPr/>
        <w:t xml:space="preserve"> il </w:t>
      </w:r>
      <w:r>
        <w:rPr>
          <w:i/>
        </w:rPr>
        <w:t>lavoro meccanico</w:t>
      </w:r>
      <w:r>
        <w:rPr/>
        <w:t xml:space="preserve"> svolto dalla forza è pari al </w:t>
      </w:r>
      <w:r>
        <w:rPr>
          <w:i/>
        </w:rPr>
        <w:t>prodotto scalare</w:t>
      </w:r>
      <w:r>
        <w:rPr/>
        <w:t xml:space="preserve"> della forza </w:t>
      </w:r>
      <w:r>
        <w:rPr>
          <w:i/>
        </w:rPr>
        <w:t xml:space="preserve">F </w:t>
      </w:r>
      <w:r>
        <w:rPr/>
        <w:t xml:space="preserve">per lo spostamento </w:t>
      </w:r>
      <w:r>
        <w:rPr>
          <w:i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i ma è uguale in fondo!” Eh no! Non è “ugua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50235" cy="1278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Il disegno mostra un corpo che compie uno spostamento </w:t>
      </w:r>
      <w:r>
        <w:rPr>
          <w:i/>
        </w:rPr>
        <w:t>s</w:t>
      </w:r>
      <w:r>
        <w:rPr/>
        <w:t xml:space="preserve"> sotto l’effetto della forza </w:t>
      </w:r>
      <w:r>
        <w:rPr>
          <w:i/>
        </w:rPr>
        <w:t>F</w:t>
      </w:r>
      <w:r>
        <w:rPr/>
        <w:t xml:space="preserve">. Entrambe le grandezze sono vettoriali, nel senso che lo spostamento ha una direzione e un verso, la forza pure e non è detto che coincid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lavoro è dato dal prodotto scalare dei due vettori, cioè si moltiplicano fra loro i valori (moduli) della forza e dello spostamento, “pesandoli” con un fattore che tiene conto della direzione di entrambi, il coseno dell’angolo che sussiste fra i due vettori. Così facendo si tiene conto del fatto che se io “tiro” l’oggetto non nella direzione dello spostamento, il lavoro compiuto per muovere l’oggetto nella direzione voluta è minore del caso in cui io tirassi nella stessa direzione! Quando forza e spostamento sono perpendicolari fra di se, il lavoro è pari a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apisce pertanto che tutto questo può avere o meno attinenza con la nostra attività in palestr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forza è una forza netta, una risultante. Se questa è pari a zero, il lavoro è pari a zero. Se io sorreggo un bilanciere grondante di pesi e lo muovo a velocità costante, la mia forza muscolare sta equilibrando completamente la forza del bilanciere stesso. Cioè la risultante delle forze è zero. Non c’è lavoro meccanico </w:t>
      </w:r>
      <w:r>
        <w:rPr>
          <w:i/>
        </w:rPr>
        <w:t>sul bilanciere</w:t>
      </w:r>
      <w:r>
        <w:rPr/>
        <w:t>, ma i miei muscoli fanno fatica eccome!</w:t>
      </w:r>
    </w:p>
    <w:p>
      <w:pPr>
        <w:pStyle w:val="Normal"/>
        <w:numPr>
          <w:ilvl w:val="0"/>
          <w:numId w:val="1"/>
        </w:numPr>
        <w:rPr/>
      </w:pPr>
      <w:r>
        <w:rPr/>
        <w:t>Sempre nello stesso esempio, se io tengo il bilanciere fermo anche lo spostamento è zero. A maggior ragione il lavoro è pari a zero, ma niente può essere più falso per i nostri muscol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 il lavoro meccanico si svolge su un percorso chiuso, lo spostamento è pari a zero, perciò il lavoro totale è nullo. Attenti perciò a chi dice che </w:t>
      </w:r>
      <w:r>
        <w:rPr>
          <w:i/>
        </w:rPr>
        <w:t>“se sollevo più in alto nella panca faccio più lavoro”</w:t>
      </w:r>
      <w:r>
        <w:rPr/>
        <w:t>! Chi solleva un peso, poi lo riabbassa, perciò il lavoro è zero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Il nocciolo della questione è che quando parliamo di </w:t>
      </w:r>
      <w:r>
        <w:rPr>
          <w:i/>
        </w:rPr>
        <w:t>lavoro</w:t>
      </w:r>
      <w:r>
        <w:rPr/>
        <w:t xml:space="preserve"> sottintendiamo, senza accorgercene, che stiamo considerando il lavoro svolto </w:t>
      </w:r>
      <w:r>
        <w:rPr>
          <w:i/>
        </w:rPr>
        <w:t>sul bilanciere</w:t>
      </w:r>
      <w:r>
        <w:rPr/>
        <w:t xml:space="preserve">, non </w:t>
      </w:r>
      <w:r>
        <w:rPr>
          <w:i/>
        </w:rPr>
        <w:t>dai nostri muscoli</w:t>
      </w:r>
      <w:r>
        <w:rPr/>
        <w:t>. E’ sempre il solito problema: applicare nella maniera sbagliata dei concetti corre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lavoro svolto dai muscoli consiste, semplificandolo al massimo, nel far scorrere i filamenti di miosina su quelli di actina, in modo da ottenere una contrazione. Impulsi elettrici dei neuroni si trasformano in impulsi chimici e con una complessa catena di reazioni si ottiene il movi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amo dire che l’energia per fare questo è proporzionale alla forza che il muscolo deve generare. Cioè l’energia necessaria nell’unità di tempo è proporzionale alla forza che i muscoli devono generare in quell’unità, e matematicamente si scrive così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F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er dire “proporzionale” i matematici usano una uguaglianza dove un termine è moltiplicato per una costante opportuna. Da cu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Fdt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  <w:t>L’energia totale è pari alla somma (integrale) di tutti i contributi energetici nei vari istanti di tempo. Non fatevi impressionare dall’integrale che serve per fare bella figura e basta, il concetto importante è che l’energia muscolare è proporzionale alla forza che il muscolo deve sviluppare per il tempo di generazione della forza ste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a è una generalizzazione del </w:t>
      </w:r>
      <w:r>
        <w:rPr>
          <w:i/>
        </w:rPr>
        <w:t>tempo sotto tensione</w:t>
      </w:r>
      <w:r>
        <w:rPr/>
        <w:t xml:space="preserve"> o </w:t>
      </w:r>
      <w:r>
        <w:rPr>
          <w:i/>
        </w:rPr>
        <w:t xml:space="preserve">TUT </w:t>
      </w:r>
      <w:r>
        <w:rPr/>
        <w:t>(</w:t>
      </w:r>
      <w:r>
        <w:rPr>
          <w:i/>
        </w:rPr>
        <w:t>time under tension</w:t>
      </w:r>
      <w:r>
        <w:rPr/>
        <w:t>) di Poliquin e, se ci pensate, è una logica ed evidente estensione. Non è importante SOLO il tempo, ma anche la forza che si deve generare! Matematicamente si esprime come sopra e graficamente è l’area sotto il grafico della forza. Questo modello ci servirà per quantificare delle grandezze e confrontarle fra loro, non per calcolare il valore assoluto delle grandezze stesse. Per questo le aree saranno considerate adimensionali, senza unità di mis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iamo la figura seguente: un curl con apertura fino a 90°, 2 secondi di eccentrica, 2 secondi di concentrica, 1 secondo di pausa fra le due, 0.5 secondi per frenare il peso, 0.1 secondi per accelerare il peso. Poliquin scriverebbe così: 2.1.2.0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06495" cy="3371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acciamo un po’ di misure, otteniamo:</w:t>
      </w:r>
    </w:p>
    <w:p>
      <w:pPr>
        <w:pStyle w:val="Normal"/>
        <w:rPr/>
      </w:pPr>
      <w:r>
        <w:rPr/>
      </w:r>
    </w:p>
    <w:tbl>
      <w:tblPr>
        <w:tblW w:w="5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6"/>
        <w:gridCol w:w="852"/>
      </w:tblGrid>
      <w:tr>
        <w:trPr>
          <w:trHeight w:val="247" w:hRule="atLeas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a curva static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.591 </w:t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a curva dinamic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1.516 </w:t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fferenz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25 </w:t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fferenza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%</w:t>
            </w:r>
          </w:p>
        </w:tc>
      </w:tr>
      <w:tr>
        <w:trPr>
          <w:trHeight w:val="247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a picco eccentric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3</w:t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sul totale are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%</w:t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remento forza rispetto a massimo statico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%</w:t>
            </w:r>
          </w:p>
        </w:tc>
      </w:tr>
      <w:tr>
        <w:trPr>
          <w:trHeight w:val="247" w:hRule="atLeast"/>
        </w:trPr>
        <w:tc>
          <w:tcPr>
            <w:tcW w:w="42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ea picco concentric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32 </w:t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remento forza rispetto a massimo statico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%</w:t>
            </w:r>
          </w:p>
        </w:tc>
      </w:tr>
      <w:tr>
        <w:trPr>
          <w:trHeight w:val="247" w:hRule="atLeast"/>
        </w:trPr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sul totale are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%</w:t>
            </w:r>
          </w:p>
        </w:tc>
      </w:tr>
    </w:tbl>
    <w:p>
      <w:pPr>
        <w:pStyle w:val="Normal"/>
        <w:ind w:left="1416" w:hanging="0"/>
        <w:rPr/>
      </w:pPr>
      <w:r>
        <w:rPr/>
        <w:tab/>
        <w:tab/>
      </w:r>
    </w:p>
    <w:p>
      <w:pPr>
        <w:pStyle w:val="Normal"/>
        <w:rPr/>
      </w:pPr>
      <w:r>
        <w:rPr/>
        <w:t>Il dispendio di energia totale dovuto alla “dinamicità” è veramente esiguo, con una differenza solo dell’1.5% sul totale. Se consideriamo il picco della concentrica necessario per mettere in moto il manubrio, a fronte di una maggior produzione di forza del 27%, l’energia totale del picco stesso è meno dell’1% del totale da produ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o fenomeno si ritrova in qualunque movimento: i picchi impulsivi generano un lavoro complessivo praticamente nullo perché la loro durata è minimale, ma devono essere assorbiti dai nostri tendini e dalle nostre ossa: visualizzate queste aree e questi picchi quando vedete qualcuno che si allena strappando e lanciando i pe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esto punto dovrebbe essere chiaro cosa è necessario valutare nel calcolo del lavoro muscolare. La trattazione termina qui anche se chiaramente ci sarebbero da dire tantissime altre cose. Ad esempio, le forze eccentrica, concentrica e isometrica sono “differenti” fra loro. Questo dovrebbe essere evidenziato nel mode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si tratta di un’altra stori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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52:00Z</dcterms:created>
  <dc:creator>Telecom Italia S.p.A.</dc:creator>
  <dc:description/>
  <cp:keywords/>
  <dc:language>en-US</dc:language>
  <cp:lastModifiedBy>Telecom Italia S.p.A.</cp:lastModifiedBy>
  <dcterms:modified xsi:type="dcterms:W3CDTF">2007-04-24T12:06:00Z</dcterms:modified>
  <cp:revision>7</cp:revision>
  <dc:subject/>
  <dc:title>Un po’ di Bio-Meccanica – Parte 1 – Cinematica e dinamica in palestra</dc:title>
</cp:coreProperties>
</file>